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D W A N G 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WANGO - The ULTIMATE High-Speed Multi-Player Gaming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Copyright (C) 1995 IVS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�   What is DWANGO?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WANGO is COMPETITION ON DEMAND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WANGO, short for "Dial-Up Wide Area Network Gaming Organization",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volutionary way to play real time on-line "twitch" games like Doom again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players from the convenience of your own home or office.  You can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o chat and play with or against other gamers from all around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ast, finding a new player to play was a difficult task.  With DWANGO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atter the time, you can always find someone different to play again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your skills against others, even the people who made the game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DWANGO is not available in every city, so you may need to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-distance to access the service.  If you can not afford the char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n't run DWANGO.  If you're under 18 please get permissio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ing long-d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-time callers get a half-hour of FREE time to try out DWANGO.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ime you have full access to all the features of DWANGO. 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DWANGO after your free half-hour is up, you will need to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s on-line via your credit card or send a 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VS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9337-B Katy Freeway #32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Houston, Texas 77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be sure to include your handle and the DWANGO server in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  Usage Rates for DWANGO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sign-up charge for DWANGO.  The usage rat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7.95 Subscription charge with 5 hours playtime added each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itional hours can be purchas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0 Hours............................$1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0 Hours............................$34.9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40 Hours............................$59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7.95 will be billed to your credit card each month.  With this char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ill be credited with five hours per month.  You may cancel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mbership at any time to avoid future monthly membership charges.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celing your subscription your user account is removed from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   Getting Started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WANGO needs to be run from a \DWANGO directory.  From there, just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WANGO and you are ready to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f, DWANGO needs to know your configuration, so when you firs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DWANGO, the "Create Configuration" panel will come up.  You need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AUD RATE, COM PORT, and your MODEM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baud rate, start off with the fastest baud possible first, 38400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select the COM port to which your modem is connected.  You then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hoose the type of modem you are using.  Press F1 to choose your mo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list of popular modems.  Press the F10 key to tell DWANGO that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 configu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xt be asked to pick a server.  Choose the DWANGO server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connect to.  Should you later wish to try an additional DWANGO ser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ype "DWANGO -SERVER" from the DOS prompt to selection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to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ext will be able to set your dialing options.  You first need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erver you are calling is a LOCAL or LONG-DISTANCE call.  If your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has call-waiting, you can disable it by selecting the "Disabl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ing" option.  Press the F10 key to tell DWANGO that you're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If your disable code is not the default "*70", you can modify 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iting your DWANGO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DWANGO.CF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WANGO Config Version 2.0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string: AT M1 &amp;A0&amp;M0&amp;H0&amp;K0&amp;N8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#: 1-214-686-8783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name: Dal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rt: com2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d: 38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e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mode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: US Robotics Sport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Two, initstring is where you configure your modem for use on DWANGO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Three, server#, is the number that will be dialed to access DWAN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may be necessary to change this if you first must dial 9 for an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, which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er#: 9,1-214-686-87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Five, comport, needs to be the port in which your modem is connect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Six, baud, is commonly set to either 19200 or 38400, it is sug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se 38400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then initialize your modem and dial DWANGO.  When the DWANG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answers, DWANGO will attempt to connect to the server.  If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happen within 20 seconds, something is wrong with eith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D RATE or your MODEM INIT STRING.  First, try to change your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yping "DWANGO -CONFIG" from the dos prompt.  This 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configure your system for DWANGO.  Your configuration is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called DWANGO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DWANGO is ready for you to log in.  Upon connection, DWANGO will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hat it does not recognize you and allow you to sign up.  You will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basic questions about yourself.  The username is your "handle" on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n't need to be your real name.  Press &lt;ENTER&gt; after editing an i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moved to the next item.  If you need to go back and edi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just use the arrow keys to move back to the item.  T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will be your permanent password, so choose something you'll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.  Every time you log in to DWANGO after this time, you'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both your USERNAME and PASSWORD to get into the system.  Press F10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've filled in all fields to enter DWANG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 DWANGO - The On-Line Experienc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enter DWANGO, your screen will come up with a list of all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at the top.  This area of the screen lists information such a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"handle", their computer speed, the team they belong to, the gam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wanting to play, and which version of the game they are using (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matching versions to play on the same team).  You will see you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list but no game beside it, you first must choose which ga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play.  Hit F6 to select your game.  (See "CONFIGURING GAMES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setup instruc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gin to see text start scrolling up the screen from the othe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.  They are talking to each other -- feel free to join in.  Go a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ype, "I'm new here!" and press the ENTER key.  Someone will strik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versation with you and ask you to play.  Everything you typ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line will be sent to the server when you press ENTER.  This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everyone chats is called "The Lobb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, for any reason, some information in the userlist becomes garble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press the F8 key to redisplay the userlist.  And if 25-lines ver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n't enough for you, press the F9 key to toggle between 25 and 50-lin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.  The ESC key will allow you to exit back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type a private message to just one person, type that person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, a space, then the message.  For example, if you wanted to tell "shadow"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wanted to play him, you woul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dow I would like to play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shadow would se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your name&gt; TELLs you: I would like to play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og onto the server and you're the only one there that is not play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re are teams already playing and you want to join in, you can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o a person on the team, or to all the people on the team.  Jus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a person on the team, or the team name, a space, then you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7 i want to join 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eam name is "level7", everyone on the team would get tha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y decide to let you in, then you would see them stop play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and start talking to you in the Lobb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omeone creates a team, you will see a message stating that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created a team.  If you want to play on that team, press F3 to jo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bring up a Join Team panel -- use the arrow keys to cho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 you want to jo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how you can "customize" your team when creating t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O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create a team, press F2 and the Create Team panel will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.  The most common default options are listed.  You can choose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be a Deathmatch or Cooperative game, which skill level to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monsters on the level (no monsters is the default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/level and episode you want to play, and the team name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any of these options by using the cursor keys to navigate the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 ENTER to change a field.  If you want to play a PWAD file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1 key and choose which PWAD from the list of PWADs that you hav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have a WADS subdirectory off the current directory you're in t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WADs.  For example, if your game was DOOM 2 and in a directory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DOOM2, then the directory for PWADs would be C:\DOOM2\W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the team, press the F10 key.  Soon you will see people jo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 you created!  When you have enough people on your team, press the F10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to leave the Lobby and launch into your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ome back from your game, DWANGO will reload the userlist for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some people may have left or joined the server while you were pl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      Configuring Game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t-up your games to play on DWANGO, you first have to tell the DWANG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where they are located.  Go to the OPTIONS (F7) screen and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UP GAME.  Here you will then enter the drive letter and the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r games are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      Obtaining Credit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ish to purchase credits, you need to enter Billing (F5).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chase time on DWANGO, you first must be a subscriber.  Select "Subscri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WANGO" from the menu.  This is where you enter your VISA or Master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dit card number and expiration date.  You need to fill in the re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formation on this screen for verification purposes.  Press the F10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to process your credit car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you need to buy time so you can play.  From the billing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ose "Acquire More Time".  Choose the pricing plan you desire and h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.  Press the ESC key if you're just brow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choose the amount of time, your credit card is used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(assuming you've already entered your credit card numb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hassles!  Unless, of course, the server comes back and tells you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redit was rejected.  As always, call us at 713-467-0405 to fin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lution to your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Your time is used up ONLY WHEN YOU ARE PLAYING A GAME.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ting in the lobby chatting with others doesn't take away from your cred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have a credit card to buy time, you need to call 713-467-0405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payment worked out with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any time, you can check your remaining online time credits by cho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from the Billing menu.  This will display your remaining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for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ubscriber, you will be billed $7.95 a month and will be given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 hours of credit.  You may cancel your membership at any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future monthly membership charges.  To do this,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ancel DWANGO Subscription" from the billing menu. When you unsub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user account is removed from that DWANGO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 System Configuration While Running DWANGO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DWANGO, you must be sure that no memory managers are loaded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not run DWANGO under any multitasking environments such as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95 or Desqview.  You can solve this problem by doing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Create a boot disk that loads only the importan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ecessary for use on DWANGO (i.e. sound card drivers,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rives,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Step through your autoexec.bat and config.sys line-by-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y hitting F8 whenever your system first start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Completely bypass your autoexec.bat and config.sy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y hitting F5 whenever your system first starts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�  Frequently Asked Questions and Answer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hy am I not connecting at 14400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blem is common when you use the standard init string. 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WANGO.CFG file and check the BAUD.  If that line is set at 96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you should adjust it to a higher rate(19200 and 38400 are comm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).  Also, if you have a "S37=9" in the init string, that will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ly be causing the modem to connect at 9600 baud.  Remove if its the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common way to force the modem to 9600 is to have "&amp;N6" in the in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.  Remember, these will vary from modem to modem, so you may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get the manual and go over each command one-by-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init strings for a few modems that are found to wor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VC                 : AT &amp;F \Q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L 144/144e      : AT \N0 \Q0 \J1 \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PI 14400           : AT &amp;F &amp;C1 &amp;K0 &amp;Q5 S46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PI Pro             : AT &amp;C2 &amp;D2 &amp;K0 &amp;Q5 s46=0 s11=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R Sportster 14.4  : AT &amp;A0&amp;M0&amp;K0&amp;H0&amp;N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VA 14.4           : AT &amp;F&amp;C1&amp;D2S11=50W1s95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OM Fax 14.4       : AT &amp;F C1 &amp;D2S46=0 N0 &amp;K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hy does it keep locking up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when launching into a game, one of the players may no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r may hang up.  If so, it may cause the game to lock up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 repeatedly, contact DWANGO technic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hy can't I play external WADS?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have a directory underneath the directory where your g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d WADS (for example C:\DOOM2\WADS.)  ALL WADS must go i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except the main one (i.e. doom2.wad/heretic.wad/doom.wa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My games are running slow, what could be causing thi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Your modem could be connecting with error correction and 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pression not disabled.  You will need to check their modem man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ake sure that this is disabl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You should disable SMARTDRIVE if runn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If you are running full-screen and have a slow cpu or a slow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, you should reduce the screen size to improve speed.  (Or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low-deta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 You could be encountering line noise.  Re-log to see if the conn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mproves.  If you feel you have an excessive line noise problem, cont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hone company to have your line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How do I change which server I'm calling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way to change which server you are calling is to type dwango -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must be typed in small letters)  from your game prompt.  This will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-select your default serv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How do I change my baud rate, com port or modem initialization string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se can be changed by typing dwango -config (must be typ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letters) from your gam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'm creating a new account, but it won't accept anything I type.  What do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move the cursor up and down, but you won't be able to actually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until you hit enter on a given field.  The color of tha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urn black, and a cursor will appear in it.  You will now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your information in tha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 am able to log on to DWANGO fine.  However, when I launch into a game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locks up before it gets past all that game initialization gibber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 always see at the beginning of the game.  How do I fix it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probably have a shortage of available memory.  Even if you have 8 or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megs of ram, you still could have memory problems caused by having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(drivers and such) loaded into conventional memory.  Clean boo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(re-boot your computer and hit F5 when it says "starting MS-DO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rying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hen I try to play a game on DWANGO, I get all the way to a black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usic, but it just stays there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probably hit the Esc key while waiting for the compu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ize.  This can sometimes take up to 90 secs, so just wait i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, after 90 seconds you are still at the Black Screen of Death (as w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vingly like to call it), then someone else probably hit 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hen I type dwango, my computer says "initializing modem", but it just st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.  What do I do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you need to download the new version of the client software,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btained through our BBS at (713) 467-9272 or on the web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.dwango.com.  After you have the new software, type dwango -confi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game prompt.  This will enable you to re-select your modem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, which is probably the culprit.  If you have difficulty find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on the list, or the string for you modem doesn't work, try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yes Optima string.  It works for a wide variety of mod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hen I type dwango, it dials and says "attempting to connect", but i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ys there.  What do I do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could be either a bad initialization string or bad baud rate.  E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aud rate is set to 19200.  If it still won't connect, try choo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modem initialization string (possibly the 2nd Hayes Optim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hen I try to log on to DWANGO, my computer dials too many (or too few)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nd it fails to connec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 have correctly selected whether the server you are call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distance or local.  If you are unsure whether you did it righ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type dwango -server (in small letters) to re-select your default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also be able to re-select whether it is a long distance o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.  Also ensure that you don't disable call waiting unless you hav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</w:t>
      </w:r>
      <w:r>
        <w:rPr/>
        <w:t>Questions and Technical Help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xperience any problems using DWANGO or have any question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all our technical support department at (713) 467-0405,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 days a week from 9:00am to 1:00am central time. 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technical support at TEKOPS@DWANGO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o hit F1 while on-line for basic help including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sting for DWANGO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